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</w:t>
      </w:r>
      <w:r>
        <w:rPr>
          <w:b/>
        </w:rPr>
        <w:t>YAHYA KEMAL BEYATLI ANADOLU LİSESİ SINIF ÖĞRETMENLİĞİ</w:t>
      </w:r>
    </w:p>
    <w:p>
      <w:pPr>
        <w:pStyle w:val="Normal"/>
        <w:rPr>
          <w:b/>
          <w:b/>
        </w:rPr>
      </w:pPr>
      <w:r>
        <w:rPr>
          <w:b/>
        </w:rPr>
        <w:t xml:space="preserve">ALAN –DAL VE ORTALAMA YÜKSELTME DERS SECİMİ GÖREV TEBLİĞ LİSTESİDİR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2080"/>
        <w:gridCol w:w="1754"/>
        <w:gridCol w:w="1754"/>
        <w:gridCol w:w="1865"/>
        <w:gridCol w:w="1546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NIF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I SOYADI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6.201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at:10.00-16.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6.201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at:10.00-16.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6.20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at:</w:t>
            </w:r>
            <w:r>
              <w:rPr>
                <w:b/>
                <w:sz w:val="20"/>
                <w:szCs w:val="20"/>
              </w:rPr>
              <w:t>14.00 -16.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İZMZA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0. sınıflar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. Başaran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2. sınıflar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cip Dağlı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va Akbaş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B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em Dündar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C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na Güneri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D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har Oruçoğlu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hmet Emir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B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ekşe Dereli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C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ycan Aytekin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D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lten Souksu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mze Tumlucalı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F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tice A.Kalpaklı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tnat Ahter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B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ynur Güven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C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kai Doğan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D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ftade Ükil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hmet Bozcuk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F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har Ünal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G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vriye Ünkay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H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hmet Ünkay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K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zamettin İçlek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FEN 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nt Yılmaz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TM 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kan Akpınar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SOS 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hmet Kutlu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FEN B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cdet Dörtbölük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TM B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ylan Güldoğan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FEN C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smet Akkur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TM C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jgan Pehlevan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TM D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ihan Yağcı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TM 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ray Şener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TM F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ra Aras Özübek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hber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in Aykutlu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hber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lin Aksu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:Elekronik ortam(gmail) adresinize gönderilen  26 slaytın incelenerek kurula  hazırlıklı gelmeniz gerekmektedir </w:t>
      </w:r>
    </w:p>
    <w:sectPr>
      <w:type w:val="nextPage"/>
      <w:pgSz w:w="11906" w:h="16838"/>
      <w:pgMar w:left="902" w:right="386" w:gutter="0" w:header="0" w:top="125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8:56:00Z</dcterms:created>
  <dc:creator>yalova</dc:creator>
  <dc:description/>
  <cp:keywords/>
  <dc:language>en-US</dc:language>
  <cp:lastModifiedBy>EYUP</cp:lastModifiedBy>
  <cp:lastPrinted>2012-06-01T12:22:00Z</cp:lastPrinted>
  <dcterms:modified xsi:type="dcterms:W3CDTF">2012-06-04T09:48:00Z</dcterms:modified>
  <cp:revision>16</cp:revision>
  <dc:subject/>
  <dc:title>                                                               T</dc:title>
</cp:coreProperties>
</file>